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2139243519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34560820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2070922739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591073592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618631553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1574410874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724637214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